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MTÜ Ettevõtlik Kambja, Mõsniku tn 92, Ülenurme alevik, Kambja vald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l: +372 5011363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e-mail: </w:t>
      </w:r>
      <w:hyperlink r:id="rId2">
        <w:r>
          <w:rPr>
            <w:rStyle w:val="InternetLink"/>
            <w:lang w:val="et-EE"/>
          </w:rPr>
          <w:t>tarmo@astri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8059588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22128 Lemmatsi-Leilovi tee tee      km 0,4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71413,19 Y 654823.85</w:t>
      </w:r>
    </w:p>
    <w:p>
      <w:pPr>
        <w:pStyle w:val="Normal"/>
        <w:rPr>
          <w:lang w:val="et-EE"/>
        </w:rPr>
      </w:pPr>
      <w:r>
        <w:rPr>
          <w:lang w:val="et-EE"/>
        </w:rPr>
        <w:t>Saareääre tee, Räni alevik, Kambja vald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5.09.2025 kuni 20.10.2025 (26 päeva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Ettevõtlik Kambja valmisreklaam suurusega 2x3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rmo Kleimann                              </w:t>
        <w:tab/>
        <w:t>22.septembril 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 xml:space="preserve">(nimi, digiallkirjastatud)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mo@astr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05:00Z</dcterms:created>
  <dc:creator>kaljo</dc:creator>
  <dc:description/>
  <cp:keywords/>
  <dc:language>en-US</dc:language>
  <cp:lastModifiedBy>Tarmo Kleimann</cp:lastModifiedBy>
  <cp:lastPrinted>2007-07-26T17:37:00Z</cp:lastPrinted>
  <dcterms:modified xsi:type="dcterms:W3CDTF">2025-09-22T11:31:00Z</dcterms:modified>
  <cp:revision>4</cp:revision>
  <dc:subject/>
  <dc:title>Liiklusvälise teabevahendi paigaldusloa taotlus</dc:title>
</cp:coreProperties>
</file>